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dia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been a long time since I last shared my thoughts with you. I’ve heard many people talking about discriminations but I have never thought that this problem would affect me in such a strong way.</w:t>
      </w:r>
    </w:p>
    <w:p>
      <w:pPr>
        <w:pStyle w:val="Normal"/>
        <w:rPr/>
      </w:pPr>
      <w:r>
        <w:rPr/>
        <w:t xml:space="preserve">Last week I attended a funeral of one of my relatives where, of course, were also other people with different religious beliefs than mine. I have never had any kind of problems with people having different religion than mine and I have never thought of discriminating them. I believed my whole life in the freedom of choice but others don’t see thinks like I do. A large group of people who happened to have a different religion than mine and were also aware of the fact that I was different from this point of view started yelling at me and telling me to leave because I couldn’t stay near them and I didn’t belong there even thought  I had, like them, the right to be there. </w:t>
      </w:r>
    </w:p>
    <w:p>
      <w:pPr>
        <w:pStyle w:val="Normal"/>
        <w:rPr/>
      </w:pPr>
      <w:r>
        <w:rPr/>
        <w:t xml:space="preserve">I have never been more disappointed in my entire life and I figured it out now that no matter how open-minded you are, others might not b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4:00Z</dcterms:created>
  <dc:creator>irina</dc:creator>
  <dc:description/>
  <cp:keywords/>
  <dc:language>en-US</dc:language>
  <cp:lastModifiedBy>irina</cp:lastModifiedBy>
  <dcterms:modified xsi:type="dcterms:W3CDTF">2010-05-24T17:05:00Z</dcterms:modified>
  <cp:revision>2</cp:revision>
  <dc:subject/>
  <dc:title>Dear diary,</dc:title>
</cp:coreProperties>
</file>